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Jet?  The Importance of Examining Safety</w:t>
      </w:r>
    </w:p>
    <w:p>
      <w:pPr>
        <w:pStyle w:val="Normal"/>
        <w:rPr/>
      </w:pPr>
      <w:r>
        <w:rPr/>
      </w:r>
    </w:p>
    <w:p>
      <w:pPr>
        <w:pStyle w:val="Normal"/>
        <w:rPr/>
      </w:pPr>
      <w:r>
        <w:rPr/>
        <w:t>Are you interested in chartering a private jet?  Whether you are looking to take a business trip, a family vacation, or a romantic getaway, a privately chartered jet is the perfect way to get to your destination. Although privately chartered jets come highly rated and recommended, there are still a few issues that you need to examine, such as safety.  It is no secret that flying the friendly skies can be dangerous.  That is why it is advised that you keep safety in mind, when arranging the chartering of a privately owned jet.</w:t>
      </w:r>
    </w:p>
    <w:p>
      <w:pPr>
        <w:pStyle w:val="Normal"/>
        <w:rPr/>
      </w:pPr>
      <w:r>
        <w:rPr/>
      </w:r>
    </w:p>
    <w:p>
      <w:pPr>
        <w:pStyle w:val="Normal"/>
        <w:rPr/>
      </w:pPr>
      <w:r>
        <w:rPr/>
        <w:t>When it comes to examining safety, there are many travelers, just like you, who wonder how it is possible to go about doing so. While examining private jet chartering safety may seem like a long and complicated task, it doesn’t have to be. There are a number of different ways that you can go about examining safety, without having to make it a large hassle or have it take up a large amount of your time.  Just a few of these examination methods are outlined below.</w:t>
      </w:r>
    </w:p>
    <w:p>
      <w:pPr>
        <w:pStyle w:val="Normal"/>
        <w:rPr/>
      </w:pPr>
      <w:r>
        <w:rPr/>
      </w:r>
    </w:p>
    <w:p>
      <w:pPr>
        <w:pStyle w:val="Normal"/>
        <w:rPr/>
      </w:pPr>
      <w:r>
        <w:rPr/>
        <w:t>If you have yet to decide on a private jet chartering company to do business with, you will first want to familiarize yourself with all of your options. This is best done with a standard internet search. Searching with the phrase “private jet charters,” is likely to produce links to the online websites of numerous jet chartering companies.  You are urged to examine these companies to determine the areas of the United States that they service, as well as how much they charge.  Once you find a jet chartering company, or even a few of them, that charge reasonable rates and offer charters in your around your area, you will want to do a little bit more research.  This research can also involve the internet.</w:t>
      </w:r>
    </w:p>
    <w:p>
      <w:pPr>
        <w:pStyle w:val="Normal"/>
        <w:rPr/>
      </w:pPr>
      <w:r>
        <w:rPr/>
      </w:r>
    </w:p>
    <w:p>
      <w:pPr>
        <w:pStyle w:val="Normal"/>
        <w:rPr/>
      </w:pPr>
      <w:r>
        <w:rPr/>
        <w:t>When examining the safety history or track record of a private jet chartering company, you are also urged to perform a standard internet search.  When doing this search, you will want to search with the name of the jet chartering company that you would like more information on.  Your search will not only provide you with links to that company’s online website, but it should also give you access to other valuable information. This information may include news reports or accident summaries, if and only if the jet chartering company in question was involved in an air travel incident.  If you do not find any accident reports, there is a good chance that the jet chartering company in question has a clean safety record.</w:t>
      </w:r>
    </w:p>
    <w:p>
      <w:pPr>
        <w:pStyle w:val="Normal"/>
        <w:rPr/>
      </w:pPr>
      <w:r>
        <w:rPr/>
      </w:r>
    </w:p>
    <w:p>
      <w:pPr>
        <w:pStyle w:val="Normal"/>
        <w:rPr/>
      </w:pPr>
      <w:r>
        <w:rPr/>
        <w:t>In addition to choosing which jet chartering company you would like to do business with, you may also be able to choose which particular jet make and model you would like to charter.  When doing this, it is also important to examine safety. By visiting the online website of a private jet chartering company, you should be able to see a list of the jets that are available for charter.  To determine whether or not one of those jets has a good safety record, you will want to use the jet’s make and model and perform a standard internet search. As with examining the safety record of a jet chartering company, you should also get access to news reports or accident reports that outline the involvement of the aircraft in question, should any incidents have occurred.</w:t>
      </w:r>
    </w:p>
    <w:p>
      <w:pPr>
        <w:pStyle w:val="Normal"/>
        <w:rPr/>
      </w:pPr>
      <w:r>
        <w:rPr/>
      </w:r>
    </w:p>
    <w:p>
      <w:pPr>
        <w:pStyle w:val="Normal"/>
        <w:rPr/>
      </w:pPr>
      <w:r>
        <w:rPr/>
        <w:t>As you can see, it is relatively quick and easy to examine the safety history of a private jet chartering company, as well as the aircraft that you wish to charter.  Despite only taking a few minutes of your time, you may be given the ultimate sense of comfort and security.</w:t>
      </w:r>
    </w:p>
    <w:p>
      <w:pPr>
        <w:pStyle w:val="Normal"/>
        <w:rPr/>
      </w:pPr>
      <w:r>
        <w:rPr/>
      </w:r>
    </w:p>
    <w:p>
      <w:pPr>
        <w:pStyle w:val="Normal"/>
        <w:rPr/>
      </w:pPr>
      <w:r>
        <w:rPr/>
        <w:t>PPPPP</w:t>
      </w:r>
    </w:p>
    <w:p>
      <w:pPr>
        <w:pStyle w:val="Normal"/>
        <w:rPr/>
      </w:pPr>
      <w:r>
        <w:rPr/>
      </w:r>
    </w:p>
    <w:p>
      <w:pPr>
        <w:pStyle w:val="Normal"/>
        <w:rPr/>
      </w:pPr>
      <w:r>
        <w:rPr/>
        <w:t>Word Count 6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4:38:00Z</dcterms:created>
  <dc:creator>Jennifer</dc:creator>
  <dc:description/>
  <dc:language>en-US</dc:language>
  <cp:lastModifiedBy>Jennifer</cp:lastModifiedBy>
  <dcterms:modified xsi:type="dcterms:W3CDTF">2007-01-23T06:13:00Z</dcterms:modified>
  <cp:revision>3</cp:revision>
  <dc:subject/>
  <dc:title>Chartering a Private Jet</dc:title>
</cp:coreProperties>
</file>